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РЕСПУБЛИКА ТАТАРСТАН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ДРОЖЖАНОВСКИЙ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МУНИЦИПАЛЬНЫЙ РАЙОН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КАКЕПЛ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29 сентября 2017 года                                                                               № 23/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right="3946" w:hanging="0"/>
        <w:jc w:val="both"/>
        <w:rPr/>
      </w:pPr>
      <w:r>
        <w:rPr/>
        <w:t xml:space="preserve">О назначении местного референдума на территории Старокакерлинского сельского  поселения Дрожжановского муниципального района по вопросу введения и использования средств самообложения граждан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В соответствии со статьей 15 Федерального закона от 12.06.2002г.</w:t>
        <w:br/>
        <w:t>№67-ФЗ «Об основных гарантиях избирательных прав и права на участие в референдуме граждан Российской Федерации», статьями 22, 56 Федерального закона от 06.10.2003г. № 131-Ф3 «Об общих принципах организации местного самоуправления в Российской Федерации», статьей 18 Закона Республики Татарстан от 23.03.2004г. №23-ЗРТ «О местном референдуме», статьей 10 Устава _Старокакерлинского сельского поселения, решения Совета _Старокакерлинского_ сельского поселения от 1.03.2014г. № 47 «Об утверждении Положения о самообложении граждан и порядке сбора и использования средств самообложения граждан на территории Старокакерлинского сельского поселения Дрожжановского муниципального района Республики Татарстан», на основании решения Совета _Старокакерлинского сельского поселения от 29.09.2017 г. № 23/1_ «Об инициативе проведения местного референдума», постановления Главы Старокакерлинского сельского поселения от 29.09.2017 г. № 8 «Об инициативе проведения местного референдума», Совет Старокакерлинского сельского поселения Дрожжановского муниципального района Республики Татарстан РЕШИЛ: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1. Назначить на 19 ноября 2017 года местный референдум по вопросу введения самообложения граждан на территории Старокакерлинского  сельского поселения Дрожжановского муниципального района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2. Утвердить вопрос, выносимый на местный референдум: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«Согласны ли Вы на введение средств самообложения в 2018 году в сумме 500 рублей с каждого совершеннолетнего жителя, зарегистрированного по месту жительства на территории Старокакерлинского сельского поселения Дрожжановского муниципального района, и направлением полученных средств на решение вопросов местного значения по выполнению следующих работ: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 xml:space="preserve">- строительство дороги по улице  Центральная села Старые Какерли;                                                                                                                                                                     - строительство дороги по улице  Удельная села Старые Какерли;                                                                                                                                                                                                     - строительство дороги по улице  Школьная села Старые Какерли;                                                                                                                                                               - строительство дороги по переулку  между  улицами  Советская и Колхозная  села Старые Какерли;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>-строительство дороги по переулку между  улицами  Удельная и Центральная села Старые Какерли;                                                                                                                                                                                                     - строительство дороги по улице Горная села Старые Какерли;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>- строительство дороги по улице Колхозная села Старые Какерли;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>- строительство дороги по переулку  между улицами  Советская и Горная села Старые Какерли;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 xml:space="preserve">- строительство дороги по улице Советская села Старые Какерли;                   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>- строительство дороги по улице Озерная села Старые Какерли;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 xml:space="preserve">- строительство дороги по улице Колхозная деревни Татарские Тюки;                  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 xml:space="preserve">- строительство дороги по улице Советская деревни Татарские Тюки;             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 xml:space="preserve">- строительство дороги по улице Центральная деревни Татарские Тюки;               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  <w:t xml:space="preserve">- строительство дороги по улице Заки Нури деревни Татарские Тюки;                                                                                                                                                                                             - строительство дороги по улице Школьная деревни Татарские Тюки;                                                                                                                                                                                               - строительство дороги по улице Лесная деревни Татарские Тюки     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b/>
        </w:rPr>
        <w:t xml:space="preserve"> </w:t>
      </w:r>
      <w:r>
        <w:rPr>
          <w:b/>
        </w:rPr>
        <w:t>«ДА»                                                          «НЕТ»</w:t>
      </w:r>
      <w:r>
        <w:rPr/>
        <w:t>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Обнародовать настоящее решение на информационных стендах сельского поселения и разместить на официальном сайте Старокакерлинского  сельского поселения Дрожжановского муниципального района Портала муниципальных образований Республики Татарстан.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</w:t>
      </w:r>
      <w:r>
        <w:rPr/>
        <w:t>4. Настоящее решение вступает в силу со дня его подписани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Старокакерлинского</w:t>
      </w:r>
    </w:p>
    <w:p>
      <w:pPr>
        <w:pStyle w:val="Normal"/>
        <w:jc w:val="both"/>
        <w:rPr>
          <w:sz w:val="24"/>
          <w:szCs w:val="24"/>
        </w:rPr>
      </w:pPr>
      <w:r>
        <w:rPr/>
        <w:t>сельского поселения                                                               С.А.Хусаинов</w:t>
      </w:r>
    </w:p>
    <w:p>
      <w:pPr>
        <w:pStyle w:val="Normal"/>
        <w:autoSpaceDE w:val="false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3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1:00Z</dcterms:created>
  <dc:creator>MMA</dc:creator>
  <dc:description/>
  <cp:keywords/>
  <dc:language>en-US</dc:language>
  <cp:lastModifiedBy>Пользователь Windows</cp:lastModifiedBy>
  <cp:lastPrinted>2017-09-29T15:13:00Z</cp:lastPrinted>
  <dcterms:modified xsi:type="dcterms:W3CDTF">2017-09-29T12:14:00Z</dcterms:modified>
  <cp:revision>25</cp:revision>
  <dc:subject/>
  <dc:title>РЕСПУБЛИКА ТАТАРСТАН</dc:title>
</cp:coreProperties>
</file>