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tt-RU"/>
              </w:rPr>
              <w:t xml:space="preserve">СТАРОКАКЕРЛИНСКОГО </w:t>
            </w:r>
            <w:r>
              <w:rPr/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ИСКЕ КӘКЕРЛЕ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66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67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5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lang w:val="tt-RU"/>
        </w:rPr>
      </w:pPr>
      <w:r>
        <w:rPr>
          <w:lang w:val="tt-RU"/>
        </w:rPr>
        <w:t>с. Старые Какерли</w:t>
      </w:r>
    </w:p>
    <w:p>
      <w:pPr>
        <w:pStyle w:val="Normal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РЕШЕНИЕ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8.01.2019 года                                                                         № 45/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</w:t>
      </w:r>
    </w:p>
    <w:p>
      <w:pPr>
        <w:pStyle w:val="Normal"/>
        <w:ind w:right="4534" w:hanging="0"/>
        <w:jc w:val="both"/>
        <w:rPr/>
      </w:pPr>
      <w:r>
        <w:rPr/>
        <w:t>О внесении изменений в решение Совета Старокакерлинского сельского поселения Дрожжановского муниципального района Республики Татарстан от 26.10.2018 № 41</w:t>
      </w:r>
    </w:p>
    <w:p>
      <w:pPr>
        <w:pStyle w:val="Normal"/>
        <w:ind w:right="4534" w:hanging="0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Старокакерлинского сельского поселения Дрожжановского муниципального района Республики Татарстан Совет Старокакерлинского сельского поселения Дрожжановского муниципального района Республики Татарстан РЕШИ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Старокакерлинского сельского поселения Дрожжановского муниципального района Республики Татарстан от 26.10.2018 № 41 «О внесении изменений в решение Совета Старокакерлинского сельского поселения Дрожжановского муниципального района Республики Татарстан от 23.08.2018 № 36/2» следующее изменени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Настоящее Решение вступает в силу с 1 января 2019 года, но не ранее чем по истечении одного месяца со дня его обнародования.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народовать настоящее решение на специальных информационных стендах, расположенных на территории Старокакерлинского сельского поселения и опубликовать на официальном портале правовой информации Республики Татарстан в информационной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ravo.tatarsta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лава Старокакерлинского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:                                                                               С.А.Хусаинов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1134" w:right="850" w:gutter="0" w:header="0" w:top="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613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61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44:00Z</dcterms:created>
  <dc:creator>user</dc:creator>
  <dc:description/>
  <cp:keywords/>
  <dc:language>en-US</dc:language>
  <cp:lastModifiedBy>Пользователь Windows</cp:lastModifiedBy>
  <cp:lastPrinted>2019-02-04T15:46:00Z</cp:lastPrinted>
  <dcterms:modified xsi:type="dcterms:W3CDTF">2019-02-04T12:47:00Z</dcterms:modified>
  <cp:revision>10</cp:revision>
  <dc:subject/>
  <dc:title>Татарстан Республикасы                                        Республика Татарстан</dc:title>
</cp:coreProperties>
</file>